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 w:val="24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23 декабря 2016 г.</w:t>
        <w:tab/>
        <w:tab/>
        <w:tab/>
        <w:tab/>
        <w:tab/>
        <w:t xml:space="preserve">                              № 5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67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7 год и плановый пери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018 и 2019 год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татьями 22 и 25 Устава ЗАТО Озерный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 ЗАТО Озерный на 2017 год и плановый период 2018 и 2019 годов (приложение)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23 декабря 2016 г. № 54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ЗАТО Озер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 и 2019 годо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ЗАТО Озерный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329 107,6 тыс. рублей;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общий объем расходов бюджета ЗАТО Озерный в сумме 329 107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18 год и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прогнозируемый общий объем доходов бюджета ЗАТО Озерный на 2018 год в сумме 292 331,4 тыс. рублей и на 2019 год в сумме 289 678,9 тыс. рублей;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бюджета ЗАТО Озерный на 2018 год в сумме 292 331,4 тыс. рублей и на 2019 год в сумме 289 678,9 тыс. рублей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17 году в сумме 262 204,8 тыс.руб., в 2018 году в сумме 227 386,7 тыс.руб., в 2019 году в сумме 226 055,7 тыс.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Утвердить источники финансирования дефицита бюджета ЗАТО Озерный на 2017 год и плановый период 2018 и 2019 год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2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</w:t>
      </w:r>
      <w:r>
        <w:rPr>
          <w:bCs/>
          <w:sz w:val="28"/>
          <w:szCs w:val="28"/>
          <w:lang w:val="ru-RU"/>
        </w:rPr>
        <w:t xml:space="preserve">перечень и </w:t>
      </w:r>
      <w:r>
        <w:rPr>
          <w:bCs/>
          <w:sz w:val="28"/>
          <w:szCs w:val="28"/>
        </w:rPr>
        <w:t>коды главных администраторов доходов бюджета ЗАТО Озерный на 201</w:t>
      </w:r>
      <w:r>
        <w:rPr>
          <w:bCs/>
          <w:sz w:val="28"/>
          <w:szCs w:val="28"/>
          <w:lang w:val="ru-RU"/>
        </w:rPr>
        <w:t xml:space="preserve">7 год и плановый период 2018 и 2019 </w:t>
      </w:r>
      <w:r>
        <w:rPr>
          <w:bCs/>
          <w:sz w:val="28"/>
          <w:szCs w:val="28"/>
        </w:rPr>
        <w:t xml:space="preserve"> год</w:t>
      </w:r>
      <w:r>
        <w:rPr>
          <w:bCs/>
          <w:sz w:val="28"/>
          <w:szCs w:val="28"/>
          <w:lang w:val="ru-RU"/>
        </w:rPr>
        <w:t>ов</w:t>
      </w:r>
      <w:r>
        <w:rPr>
          <w:bCs/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  <w:lang w:val="ru-RU"/>
        </w:rPr>
        <w:t>2 к настоящему Решению</w:t>
      </w:r>
      <w:r>
        <w:rPr>
          <w:bCs/>
          <w:sz w:val="28"/>
          <w:szCs w:val="28"/>
        </w:rPr>
        <w:t>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перечень </w:t>
      </w:r>
      <w:r>
        <w:rPr>
          <w:bCs/>
          <w:sz w:val="28"/>
          <w:szCs w:val="28"/>
          <w:lang w:val="ru-RU"/>
        </w:rPr>
        <w:t xml:space="preserve">и коды </w:t>
      </w:r>
      <w:r>
        <w:rPr>
          <w:bCs/>
          <w:sz w:val="28"/>
          <w:szCs w:val="28"/>
        </w:rPr>
        <w:t>главных администраторов источников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финансирования дефицита  бюджета ЗАТО Озерный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и плановый период 2018 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2019  годов согласно приложению </w:t>
      </w:r>
      <w:r>
        <w:rPr>
          <w:bCs/>
          <w:sz w:val="28"/>
          <w:szCs w:val="28"/>
          <w:lang w:val="ru-RU"/>
        </w:rPr>
        <w:t>3 к настоящему Решению</w:t>
      </w:r>
      <w:r>
        <w:rPr>
          <w:bCs/>
          <w:sz w:val="28"/>
          <w:szCs w:val="28"/>
        </w:rPr>
        <w:t>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еречень главных администраторов доходов бюджета ЗАТО Озерный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</w:t>
      </w:r>
      <w:r>
        <w:rPr>
          <w:bCs/>
          <w:sz w:val="28"/>
          <w:szCs w:val="28"/>
          <w:lang w:val="ru-RU"/>
        </w:rPr>
        <w:t xml:space="preserve"> и плановый период 2018 и 2019  годов </w:t>
      </w:r>
      <w:r>
        <w:rPr>
          <w:bCs/>
          <w:sz w:val="28"/>
          <w:szCs w:val="28"/>
        </w:rPr>
        <w:t>– органов государственной власти Российской Федерации</w:t>
      </w:r>
      <w:r>
        <w:rPr>
          <w:bCs/>
          <w:sz w:val="28"/>
          <w:szCs w:val="28"/>
          <w:lang w:val="ru-RU"/>
        </w:rPr>
        <w:t xml:space="preserve">, органов государственной власти Тверской области </w:t>
      </w:r>
      <w:r>
        <w:rPr>
          <w:bCs/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  <w:lang w:val="ru-RU"/>
        </w:rPr>
        <w:t>4 к настоящему Решению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709" w:hanging="0"/>
        <w:jc w:val="both"/>
        <w:rPr/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 xml:space="preserve">3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и плановый период 2018 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2019  годов согласно </w:t>
      </w:r>
      <w:hyperlink r:id="rId5">
        <w:r>
          <w:rPr>
            <w:rStyle w:val="InternetLink"/>
            <w:bCs/>
            <w:sz w:val="28"/>
            <w:szCs w:val="28"/>
          </w:rPr>
          <w:t xml:space="preserve">приложению </w:t>
        </w:r>
      </w:hyperlink>
      <w:r>
        <w:rPr>
          <w:bCs/>
          <w:sz w:val="28"/>
          <w:szCs w:val="28"/>
          <w:lang w:val="ru-RU"/>
        </w:rPr>
        <w:t>5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на 2017 год и плановый период 2018 и 2019 годов согласно приложению 6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плановый период 2018 и 2019 годов согласно приложению 7 к настоящему Реш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плановый период 2018 и 2019 годов согласно приложению 8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ЗАТО Озерный на 2017 год и плановый период 2018 и 2019 годов согласно приложению 9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ConsPlus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ТО Озерный на 2017 год в сумме 298,9 тыс. руб., на 2018 год в сумме 294,2 тыс. руб., на 2019 год в сумме 331,1 тыс. руб.</w:t>
      </w:r>
    </w:p>
    <w:p>
      <w:pPr>
        <w:pStyle w:val="ConsPlus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Установить, что средства, поступающие в местный бюджет в виде субвенций в 2017 году в сумме 98 097,8 тыс. руб., в 2018 году в сумме 98 097,8 тыс. рублей, в 2019 году в сумме 98 097,8 </w:t>
      </w:r>
      <w:r>
        <w:rPr/>
        <w:t>тыс. рублей направляются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286,3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286,2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286,2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206,5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206,5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206,5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4 445,8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4 445,8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4 445,8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7 год – 28 009,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8 год – 28 009,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9 год – 28 009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64 610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64 610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64 610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Субвенции на осуществление отдельных государственных полномочий Тверской области по созданию административных  комисс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66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66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66,0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329,1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329,1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329,1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8) Субвенции на осуществление органами местного самоуправления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145,1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145,1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145,1 тыс. 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17 году в сумме 350 тыс. руб., в 2018 году в сумме 350 тыс. руб., в 2019 году в сумме 350 тыс. руб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ConsPlusNormal"/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АНО  "Редакция газеты "Дни Озерного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26"/>
      <w:bookmarkEnd w:id="2"/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1) Установить верхний предел муниципального долга ЗАТО Озерный на 1 января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объем расходов на обслуживание муниципального долга ЗАТО Озерный в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у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предельным объем муниципального долга ЗАТО Озерный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предельный объем расходов на обслуживание муниципального долга ЗАТО Озерный на 20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2) Установить верхний предел муниципального долга ЗАТО Озерный на 1 января 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объем расходов на обслуживание муниципального долга ЗАТО Озерный в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у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предельным объем муниципального долга ЗАТО Озерный на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предельный объем расходов на обслуживание муниципального долга ЗАТО Озерный на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ind w:left="0" w:firstLine="709"/>
        <w:jc w:val="both"/>
        <w:rPr/>
      </w:pPr>
      <w:r>
        <w:rPr>
          <w:bCs/>
          <w:sz w:val="28"/>
          <w:szCs w:val="28"/>
        </w:rPr>
        <w:t>3) Установить верхний предел муниципального долга ЗАТО Озерный на 1 января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объем расходов на обслуживание муниципального долга ЗАКТО Озерный в 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году в размере, равном нулю.</w:t>
      </w:r>
    </w:p>
    <w:p>
      <w:pPr>
        <w:pStyle w:val="TextBodyIndent"/>
        <w:ind w:left="0" w:firstLine="708"/>
        <w:jc w:val="both"/>
        <w:rPr/>
      </w:pPr>
      <w:r>
        <w:rPr>
          <w:bCs/>
          <w:sz w:val="28"/>
          <w:szCs w:val="28"/>
        </w:rPr>
        <w:t>Установить предельным объем муниципального долга ЗАТО Озерный на 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Установить предельный объем расходов на обслуживание муниципального долга ЗАТО Озерный на 2019 год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17 год в сумме 2 000 тыс. руб., на 2018 год в сумме 2 000 тыс. руб. на 2019 год в сумме 2 000 тыс. руб. согласно приложению 10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бучении, в том числе на курсах повышения квалификации и семин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участии в семина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билетов для проезда городским и пригородным транспор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иобретение путевок на санаторно-курортное леч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) 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к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муниципального контракта (договора) в соответствии с решением администрации ЗАТО Озерный Тверской области, если иное не предусмотрено законодательством, - по остальным муниципальным контрактам (договора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ЗАТО Озерный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абзацем вторым пункта 1 статьи 78.1 Бюджетного кодекса Российской Федерации, вправе в соответствии с решениями администрации ЗАТО Озерный Тверской области предусматривать авансовые платежи в размере, не превышающем 30 процентов суммы контракта (договора), если иное не предусмотрено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рганы местного самоуправления, осуществляющие функции и полномочия учредителя в отношении муниципальных бюджетных учреждений и муниципальных автономных учреждений, обеспечивают включение указанными учреждениями при заключении ими контрактов (договоров) о поставке товаров, выполнении работ и оказании услуг за счет средств субсидий, предоставляемых местным бюджетом в соответствии с пунктом 1 статьи 78.1 Бюджетного кодекса Российской Федерации, положений об авансовых платежах в объеме и на условиях, предусмотренных  частями 2, 3 настоящей стать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(глава администрации) ЗАТО Озерный Тверской области, а</w:t>
      </w:r>
      <w:r>
        <w:rPr>
          <w:rFonts w:cs="Times New Roman" w:ascii="Times New Roman" w:hAnsi="Times New Roman"/>
          <w:sz w:val="28"/>
          <w:szCs w:val="28"/>
        </w:rPr>
        <w:t>дминистрация ЗАТО Озерный Тверской области не вправе принимать в 2017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ргана администрации ЗАТО Озерный  Тверской области без внесения изменений в настоящее решение по следующим осн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 ЗАТО Озерный Тверской области в пределах общего объема бюджетных ассигнований, выделенных главному администратору (администратору) муниципальной программы ЗАТО Озерный Твер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 внесении изменений в Указания о порядке применения бюджетной классификации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ЗАТО Озерный Тверской области, в пределах общего объема бюджетных ассигнований, утвержденных муниципальной программой ЗАТО Озерный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240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6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17 года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94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946" w:hanging="0"/>
        <w:rPr/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7 год и плановый период 2018 и 2019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34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7 год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8 год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9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29 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92 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289 678,9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9 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2 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-289 678,9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9 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2 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-289 678,9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9 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2 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-289 678,9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 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 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289 678,9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89 678,9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89 678,9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3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89 678,9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  Приложение 2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6946" w:hanging="0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bookmarkStart w:id="3" w:name="P1446"/>
      <w:bookmarkEnd w:id="3"/>
      <w:r>
        <w:rPr>
          <w:sz w:val="28"/>
          <w:szCs w:val="28"/>
        </w:rPr>
        <w:t xml:space="preserve">Перечень и коды главных администраторов доходов бюджета ЗАТО Озерный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плановый период 2018 и 2019 годов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661"/>
      </w:tblGrid>
      <w:tr>
        <w:trPr>
          <w:tblHeader w:val="true"/>
          <w:trHeight w:val="55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ого бюджета ЗАТО Озерный/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а группы, подгруппы, статьи, вид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 ЗАТО Озерный</w:t>
            </w:r>
          </w:p>
        </w:tc>
      </w:tr>
      <w:tr>
        <w:trPr>
          <w:tblHeader w:val="true"/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доходов бюджета ЗАТО Озерный</w:t>
            </w:r>
          </w:p>
        </w:tc>
        <w:tc>
          <w:tcPr>
            <w:tcW w:w="6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2 02 15001 04 0000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2 02 15002 04 0000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15010 04 0000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и спорта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 xml:space="preserve">2 02 29999 04 2078 151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9999 04 2188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укрепление материально-технической базы муниципальных учреждений культуры Тверской области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9999 04 2115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комплектование библиотечных фондов муниципальных образ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45144 04 1003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2164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44 04 0000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имуществом закрытого административно-территориального образования Озерны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10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 11 05074 04 0000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 14 02043 04 0000 4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13 01994 04 0000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1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29999 04 2049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35930 04 1018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35118 04 1020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39999 04 2114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Тверской области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 02 39999  04 2151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 защите населения от болезней, общих для человека и животных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39999 04 2015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3 02994 04 0001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29999 04 2011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29999 04 2012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29999 04 2014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организаций, реализующих основные общеобразовательные программы дошкольного образования</w:t>
            </w:r>
          </w:p>
        </w:tc>
      </w:tr>
      <w:tr>
        <w:trPr>
          <w:trHeight w:val="6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2 02 29999 04 2071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</w:tr>
      <w:tr>
        <w:trPr>
          <w:trHeight w:val="8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29999 04 2189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детских юношеских спортивных школ</w:t>
            </w:r>
          </w:p>
        </w:tc>
      </w:tr>
      <w:tr>
        <w:trPr>
          <w:trHeight w:val="9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29999 04 2190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организаций отдыха и оздоровления детей</w:t>
            </w:r>
          </w:p>
        </w:tc>
      </w:tr>
      <w:tr>
        <w:trPr>
          <w:trHeight w:val="9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29999 04 2191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общеобразовательных организаций</w:t>
            </w:r>
          </w:p>
        </w:tc>
      </w:tr>
      <w:tr>
        <w:trPr>
          <w:trHeight w:val="9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30029 04 1006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39999 04 2016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3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39999 04 2153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главными администраторами доходов бюджета, указанными в приложении 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19 25027  04 0000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2 19 60010 04 0000 15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округов &lt;1&gt;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&lt;1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городских округов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4" w:name="P2248"/>
      <w:bookmarkEnd w:id="4"/>
      <w:r>
        <w:rPr>
          <w:sz w:val="28"/>
          <w:szCs w:val="28"/>
        </w:rPr>
        <w:t xml:space="preserve">Перечень и коды главных администраторов источников финансирова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ЗАТО Озерный на 2017 год и плановый период 2018 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9 годов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04"/>
        <w:gridCol w:w="5359"/>
      </w:tblGrid>
      <w:tr>
        <w:trPr>
          <w:trHeight w:val="928" w:hRule="atLeast"/>
          <w:cantSplit w:val="true"/>
        </w:trPr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ЗАТО Озерный/ Наименование кода группы, подгруппы, статьи, вида источника финансирования дефицитов бюджетов</w:t>
            </w:r>
          </w:p>
        </w:tc>
      </w:tr>
      <w:tr>
        <w:trPr>
          <w:trHeight w:val="1835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Код главного администратора источников финансирования дефицита местного бюдже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Код источников финансирования дефицита местного бюджета</w:t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P2524"/>
      <w:bookmarkStart w:id="6" w:name="P2524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местного бюджета на 2017 год  и плановый период 2018 и 2019 годов -  органов государственной власти Российской Федерации,  органов государственной власти Твер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4"/>
        <w:gridCol w:w="6661"/>
      </w:tblGrid>
      <w:tr>
        <w:trPr>
          <w:trHeight w:val="571" w:hRule="atLeast"/>
          <w:cantSplit w:val="true"/>
        </w:trPr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ЗАТО Озерный</w:t>
            </w:r>
          </w:p>
        </w:tc>
      </w:tr>
      <w:tr>
        <w:trPr>
          <w:trHeight w:val="9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1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44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2 01010 01 0000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стационарными объектами&lt;1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2 01030 01 0000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&lt;1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2 01040 01 0000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</w:rPr>
              <w:t>Плата за размещение отходов производства и потребления&lt;1&gt;</w:t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2 01050 01 0000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лата за иные виды негативного воздействия на окружающую среду&lt;1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&gt;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3 02250 01 0000 110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&gt;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</w:rPr>
              <w:t>1 16 90040 04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 &lt;1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0 01 0000 110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&lt;1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20 01 0000 110 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&lt;1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30 01 0000 110 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&lt;1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5 02010 02 0000 110 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&lt;1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5 02020 02 0000 110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 &lt;1&gt;</w:t>
            </w:r>
          </w:p>
        </w:tc>
      </w:tr>
      <w:tr>
        <w:trPr>
          <w:trHeight w:val="8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1 05 04010 02 0000 110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городских округов &lt;1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1020 04 0000 110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&lt;1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32 04 0000 110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 &lt;1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42 04 0000 110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 &lt;1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3010 01 0000 110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&lt;1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03020 02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о налогах и сборах, предусмотренные статьей 129.2 Налогового кодекса Российской Федерации &lt;1&gt;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30030 01 0000 140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енежные взыскания (штрафы) за правонарушения в области дорожного движения &lt;1&gt;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43000 01 0000 140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&lt;1&gt;</w:t>
            </w:r>
          </w:p>
        </w:tc>
      </w:tr>
      <w:tr>
        <w:trPr>
          <w:trHeight w:val="8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 &lt;1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миграционная служб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1 16 90040 04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округов &lt;1&gt;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, главными администраторами доходов местного бюджета  являются соответствующие территориальные органы (подразделения)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местный бюджет</w:t>
      </w:r>
      <w:bookmarkStart w:id="7" w:name="P3923"/>
      <w:bookmarkEnd w:id="7"/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5664" w:firstLine="708"/>
        <w:jc w:val="both"/>
        <w:rPr>
          <w:rFonts w:eastAsia="Calibri"/>
          <w:lang w:eastAsia="en-US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на 2017 год и плановый период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2018 и 2019 годов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плановый период 2018 и 2019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10"/>
        <w:gridCol w:w="1275"/>
        <w:gridCol w:w="1176"/>
        <w:gridCol w:w="1176"/>
      </w:tblGrid>
      <w:tr>
        <w:trPr>
          <w:tblHeader w:val="true"/>
          <w:trHeight w:val="30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8" w:name="RANGE!A1%3AE61"/>
            <w:r>
              <w:rPr>
                <w:sz w:val="22"/>
                <w:szCs w:val="22"/>
              </w:rPr>
              <w:br/>
              <w:t>Код бюджетной классификации РФ</w:t>
            </w:r>
            <w:bookmarkEnd w:id="8"/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             тыс. руб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                                     тыс. руб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                  тыс. руб.</w:t>
            </w:r>
          </w:p>
        </w:tc>
      </w:tr>
      <w:tr>
        <w:trPr>
          <w:tblHeader w:val="true"/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90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 944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623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93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07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498,9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93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07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498,9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 НК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67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45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72,8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К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К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,1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9</w:t>
            </w:r>
          </w:p>
        </w:tc>
      </w:tr>
      <w:tr>
        <w:trPr>
          <w:trHeight w:val="15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0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1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2000 02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7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40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1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2010 02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9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97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42 04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18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4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3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3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7000 00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0</w:t>
            </w:r>
          </w:p>
        </w:tc>
      </w:tr>
      <w:tr>
        <w:trPr>
          <w:trHeight w:val="13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14 04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0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4 0000 13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0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1994 04 0000 13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3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7,8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2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3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7,8</w:t>
            </w:r>
          </w:p>
        </w:tc>
      </w:tr>
      <w:tr>
        <w:trPr>
          <w:trHeight w:val="22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2043 04 0000 4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93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7,8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90000 00 0000 14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90040 04 0000 14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204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386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 05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107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28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958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5010 04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107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28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958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097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097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097,7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1018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2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1020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5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1006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5,8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9,0</w:t>
            </w:r>
          </w:p>
        </w:tc>
      </w:tr>
      <w:tr>
        <w:trPr>
          <w:trHeight w:val="26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1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1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1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06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Тверской области по созданию административных  комисс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3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1 15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рганами местного самоуправления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 общих для человека и живот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 107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331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678,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17 год плановый период 2018 и 2019 годов</w:t>
      </w:r>
    </w:p>
    <w:p>
      <w:pPr>
        <w:pStyle w:val="Normal"/>
        <w:ind w:left="6372" w:firstLine="708"/>
        <w:jc w:val="center"/>
        <w:rPr/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8"/>
        <w:gridCol w:w="5924"/>
        <w:gridCol w:w="1283"/>
        <w:gridCol w:w="1116"/>
        <w:gridCol w:w="1116"/>
      </w:tblGrid>
      <w:tr>
        <w:trPr>
          <w:tblHeader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7 год, тыс. 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18 год, тыс. 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19 год, тыс. руб.</w:t>
            </w:r>
          </w:p>
        </w:tc>
      </w:tr>
      <w:tr>
        <w:trPr>
          <w:tblHeader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651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51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516,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7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7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978,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0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0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02,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28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28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286,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7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7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79,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0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51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51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519,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6,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20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6,5</w:t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42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6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26,8</w:t>
            </w:r>
          </w:p>
        </w:tc>
      </w:tr>
      <w:tr>
        <w:trPr>
          <w:trHeight w:val="58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6,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573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60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607,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55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78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19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19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191,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5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5,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98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98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986,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4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3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238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3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2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88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150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285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490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2614,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488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028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58992,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162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322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3244,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565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71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691,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90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19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19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195,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48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3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31,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511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7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72,7</w:t>
            </w:r>
          </w:p>
        </w:tc>
      </w:tr>
      <w:tr>
        <w:trPr/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6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58,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67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67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670,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00,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2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2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24,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44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44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445,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26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26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263,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26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6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263,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1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1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19,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5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5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57,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6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6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762,1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910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233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9678,9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84"/>
        <w:gridCol w:w="600"/>
        <w:gridCol w:w="4209"/>
        <w:gridCol w:w="1023"/>
        <w:gridCol w:w="1168"/>
        <w:gridCol w:w="1148"/>
      </w:tblGrid>
      <w:tr>
        <w:trPr>
          <w:trHeight w:val="13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  <w:bookmarkStart w:id="9" w:name="RANGE!A1%3AG424"/>
            <w:bookmarkStart w:id="10" w:name="RANGE!A1%3AG424"/>
            <w:bookmarkEnd w:id="10"/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7</w:t>
              <w:br/>
              <w:t xml:space="preserve">к бюджету ЗАТО Озерный </w:t>
              <w:br/>
              <w:t>на 2017 год и плановый период 2018 и 2019 годо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013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плановый период 2018 и 2019 годов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2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Р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,              тыс. руб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од,             тыс. руб.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,                    тыс. руб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 107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 331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 678,9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 516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516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516,2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78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78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78,2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,4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,8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02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02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02,6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,9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7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,1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3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6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86,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86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86,4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86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86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86,4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администрации ЗАТО Озерны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4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4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4,1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,4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7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3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3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89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89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89,6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4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4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4,3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9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9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9,3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1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3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79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79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79,1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2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2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2,5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5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5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5,6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3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3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3,9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1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51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519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519,9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3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3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3,0</w:t>
            </w:r>
          </w:p>
        </w:tc>
      </w:tr>
      <w:tr>
        <w:trPr>
          <w:trHeight w:val="13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.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3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3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3,2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11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1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11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1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87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87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37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37,0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 367,3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9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76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76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76,3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,5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,5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6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9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20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66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26,8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,2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6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2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2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8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4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32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07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07,6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2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7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7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2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2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,6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2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5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,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8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8,0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добровольной дружин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рудование пешеходных переходов в соответствии с требованиями национальных стандартов Российской Федерации, закупка, установка и ремонт элементов регулирования дорожного движе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комплексной схемы организации дорожного движения на территории ЗАТО Озерны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191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191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191,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1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55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существление органами местного самоуправления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55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986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986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986,4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6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6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6,4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76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76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76,4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ремонт улично-дорожной се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6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6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6,4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6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6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6,4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0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 85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2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проездов к дворовым территориям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0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2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4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субъектов малого и среднего предпринимательства в конкурсах, выставках муниципального уровн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4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48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6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38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: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3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1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88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8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Капитальный ремонт многоквартирных жилых домов на территории ЗАТО Озерный Тверской области и их инженерной инфраструктуры"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0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0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8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инженерных сетей многоквартирных жилых дом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проектно-сметной документации на капитальные ремон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2002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элементов многоквартирных жилых дом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8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2002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8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магистральных трубопроводов горячего  водоснабжения и тепоснабже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2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системы водоотведения ЗАТО Озерный Тверской обла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2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5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малых архитектурных форм на территориях общего польз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 850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 905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 614,7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 888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281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 992,7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505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681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92,2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505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681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92,2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едагогических и руководящих работников дошкольных образовательных учреждений  в мероприятиях направленных на повышение квалификаци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3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3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-технической поддержки функционирования дошкольных образовательных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5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предоставления образовательных услуг для детей с ОВЗ в дошкольных образовательных учреждениях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5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дошкольных образовательных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30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15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12,4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30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57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1,4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, необходимой для присмотра и ухода за детьми в дошкольных образовательных учреждениях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14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2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2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рисмотра и ухода за детьми в дошкольных образовательных учреждениях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54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21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35,8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54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21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35,8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74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09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09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09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74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781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09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09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74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5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5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5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5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622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 224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 244,9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41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491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511,8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Модернизация начального, основного и среднего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41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491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511,8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едагогической деятельности в общеобразовательных учреждениях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,9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,9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-технической поддержки функционирования  общеобразовательных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92,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4,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4,8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92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4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4,8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в общеобразовательных учреждениях (в том числе создание условий для введения ФГОС ОВЗ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6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6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2003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предоставления образовательных услуг для детей с ОВЗ в общеобразовательных учреждениях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2003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общеобразовательным учреждениям  на организацию качественного, полноценного горячего пит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91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91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0</w:t>
            </w:r>
          </w:p>
        </w:tc>
      </w:tr>
      <w:tr>
        <w:trPr>
          <w:trHeight w:val="14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71075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1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1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1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71075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175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1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10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71075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4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79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79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79,2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79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79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79,2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79,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79,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79,2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79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79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79,2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9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9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653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713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9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3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33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11,5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3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33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11,5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едагогической деятельности в учреждениях дополнительного образ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13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16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16,1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13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16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 816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информационно-технической поддержки функционирования  учреждений дополнительного образования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предоставления образовательных услуг для детей с ОВЗ в учреждениях дополнительного образ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учреждений дополнительного образ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95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95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73,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95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95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73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в  учреждениях дополнительного образ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7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3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 муниципальных средств учреждениям дополнительного образования на участие в мероприятиях различного уровня  по спортивной, духовно-нравственной и краеведческой   направленно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3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,0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ийского физкультурно-спорт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У ДО ЦРТДиЮ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9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9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9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Модернизация начального, основного и среднего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мероприятий, направленных на патриотическое и гражданское воспитание молодеж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 направленных на формирование позитивного отношения молодежи к военной служб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 направленных на поддержку инновационных и общественно-значимых проектов (программ) детских и молодежных общественных объедин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95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95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95,6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15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15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15,7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4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4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4,7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1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1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1,6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,9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8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2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488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431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431,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19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72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72,7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2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62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62,7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2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62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62,7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20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6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20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6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,1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2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,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68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58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58,4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9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4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9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8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70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70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70,7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24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24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24,9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4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4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4,9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9</w:t>
            </w:r>
          </w:p>
        </w:tc>
      </w:tr>
      <w:tr>
        <w:trPr>
          <w:trHeight w:val="17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3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,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,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затрат на проезд иногородним студентам, г. Валдай (ежемесячно), предоставление льготного проезда учащимся очной формы обучения на пригородном маршруте г. Бологое  - ЗАТО Озерный пассажирского транспорта общего польз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ание деятельности отделения Тверского областного Совета ветеранов (пенсионеров) войны, труда, Вооруженных Сил и правоохранительных органов РФ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циально-значимых акций (социальные проекты, мероприятия, акции,  социальная реклама и др.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Создание условий для оказания медицинской помощи населению ЗАТО Озерный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пособий отдельным категориям медицинских работников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стипендий студентам, обучающимся по целевой программе контрактной подготовки медицинских работников для ГБУЗ городская больниц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ипенди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45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45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4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50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50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50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4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4,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263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63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6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263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63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63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25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5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25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5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5,5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09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09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09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09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09,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0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1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19,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19,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57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57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57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7 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2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2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2,1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7-2019 го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2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2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284"/>
        <w:gridCol w:w="600"/>
        <w:gridCol w:w="3542"/>
        <w:gridCol w:w="1010"/>
        <w:gridCol w:w="1111"/>
        <w:gridCol w:w="1031"/>
      </w:tblGrid>
      <w:tr>
        <w:trPr>
          <w:trHeight w:val="136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8</w:t>
              <w:br/>
              <w:t xml:space="preserve">к бюджету ЗАТО Озерный </w:t>
              <w:br/>
              <w:t>на 2017 год и плановый период 2018 и 2019 годо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997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плановый период 2018 и 2019 годов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Р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,              тыс. руб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од,             тыс. руб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,                    тыс. руб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 107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 331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 678,9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76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 987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 625,9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118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118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118,3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8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86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286,4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8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86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86,4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администрации ЗАТО Озер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4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4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4,1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,4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7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3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3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89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89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89,6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4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4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4,3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9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9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9,3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1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,3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481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481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481,9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0</w:t>
            </w:r>
          </w:p>
        </w:tc>
      </w:tr>
      <w:tr>
        <w:trPr>
          <w:trHeight w:val="13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.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3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9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76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76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76,3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,5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,5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9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20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766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26,8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,2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2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2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8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4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3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07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07,6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7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7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2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2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,6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2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5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,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2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8,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8,0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добровольной дружин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рудование пешеходных переходов в соответствии с требованиями национальных стандартов Российской Федерации, закупка, установка и ремонт элементов регулирования дорожного движ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комплексной схемы организации дорожного движения на территории ЗАТО Озер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191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191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191,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1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</w:tr>
      <w:tr>
        <w:trPr>
          <w:trHeight w:val="15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55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существление органами местного самоуправления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55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1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98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986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986,4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6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6,4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7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76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76,4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ремонт улично-дорожной се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6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6,4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6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6,4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0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2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проездов к дворовым территориям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0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2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4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субъектов малого и среднего предпринимательства в конкурсах, выставках муниципального уровн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4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48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6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38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: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3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88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7-2019 годы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0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0,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8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Капитальный ремонт многоквартирных жилых домов на территории ЗАТО Озерный Тверской области и их инженерной инфраструктуры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8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инженерных сетей многоквартирных жилых дом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проектно-сметной документации на капитальные ремонт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2002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элементов многоквартирных жилых дом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8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2002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8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магистральных трубопроводов горячего  водоснабжения и тепоснабж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2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системы водоотведения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22001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5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7-2019 годы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малых архитектурных форм на территориях общего польз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мероприятий, направленных на патриотическое и гражданское воспитание молодеж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 направленных на формирование позитивного отношения молодежи к военной служб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 направленных на поддержку инновационных и общественно-значимых проектов (программ) детских и молодежных общественных объедине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24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24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24,9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24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24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24,9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4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4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4,9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9</w:t>
            </w:r>
          </w:p>
        </w:tc>
      </w:tr>
      <w:tr>
        <w:trPr>
          <w:trHeight w:val="17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3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,3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затрат на проезд иногородним студентам, г. Валдай (ежемесячно), предоставление льготного проезда учащимся очной формы обучения на пригородном маршруте г. Бологое  - ЗАТО Озерный пассажирского транспорта общего пользования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ание деятельности отделения Тверского областного Совета ветеранов (пенсионеров) войны, труда, Вооруженных Сил и правоохранительных органов РФ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циально-значимых акций (социальные проекты, мероприятия, акции,  социальная реклама и др.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Создание условий для оказания медицинской помощи населению ЗАТО Озерный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пособий отдельным категориям медицинских работник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1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стипендий студентам, обучающимся по целевой программе контрактной подготовки медицинских работников для ГБУЗ городская больниц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1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ипенди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1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19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19,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57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57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57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7 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,8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2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2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2,1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7-2019 годы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2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2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79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79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79,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79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79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79,1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79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79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7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2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2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2,5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5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5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5,6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3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3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3,9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1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013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14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1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61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20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2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61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20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20,1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79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79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79,2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79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79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79,2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79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79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79,2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79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79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79,2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48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431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43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19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72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72,7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62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62,7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1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62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62,7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20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6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20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6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,1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2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,1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68,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58,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58,4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9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,0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9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8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263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63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63,5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263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63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63,5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17-2019 годы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25,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5,5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5,5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25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5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5,5</w:t>
            </w:r>
          </w:p>
        </w:tc>
      </w:tr>
      <w:tr>
        <w:trPr>
          <w:trHeight w:val="13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09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09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09,5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09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09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09,5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 934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 930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9 64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 48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 485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 19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 888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281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 992,7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505,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681,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92,2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505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681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392,2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едагогических и руководящих работников дошкольных образовательных учреждений  в мероприятиях направленных на повышение квалификаци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3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3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-технической поддержки функционирования дошкольных образовательных учрежде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5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предоставления образовательных услуг для детей с ОВЗ в дошкольных образовательных учреждениях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5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дошкольных образовательных учрежде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30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1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12,4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30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57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71,4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, необходимой для присмотра и ухода за детьми в дошкольных образовательных учреждениях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2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,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рисмотра и ухода за детьми в дошкольных образовательных учреждениях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54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21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35,8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54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621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35,8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74П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09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09,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09,0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74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781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09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09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74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5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5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 360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 904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 924,8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41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491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511,8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Модернизация начального, основного и среднего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041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491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511,8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едагогической деятельности в общеобразовательных учреждениях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,9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7,9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-технической поддержки функционирования  общеобразовательных учрежде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общеобразовательных учрежде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92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4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4,8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92,4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4,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4,8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в общеобразовательных учреждениях (в том числе создание условий для введения ФГОС ОВЗ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,6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6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2003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предоставления образовательных услуг для детей с ОВЗ в общеобразовательных учреждениях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2003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общеобразовательным учреждениям  на организацию качественного, полноценного горячего пит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9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0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9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,0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71075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1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10,0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71075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175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1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71075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4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7-2019 годы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0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653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713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91,5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3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33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11,5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73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33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11,5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едагогической деятельности в учреждениях дополнительного образ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13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16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16,1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13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16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16,1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информационно-технической поддержки функционирования  учреждений дополнительного образования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7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предоставления образовательных услуг для детей с ОВЗ в учреждениях дополнительного образования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учреждений дополнительного образ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95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95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73,0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95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95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73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в  учреждениях дополнительного образ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7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trHeight w:val="10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3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 муниципальных средств учреждениям дополнительного образования на участие в мероприятиях различного уровня  по спортивной, духовно-нравственной и краеведческой   направленно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3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У ДО ЦРТДиЮ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9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9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90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Модернизация начального, основного и среднего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95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95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95,6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15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15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15,7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4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4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4,7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1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1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1,6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,9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8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45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45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45,8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45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45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4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50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5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50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50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4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4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03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3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38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03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3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38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038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3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38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3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3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3,2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2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17-2019 год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1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1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1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4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8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87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37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3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37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80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80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8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80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80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80,8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78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7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78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,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,4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,8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02,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02,6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302,6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1,9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7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,1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3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6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840"/>
        <w:gridCol w:w="4472"/>
        <w:gridCol w:w="1080"/>
        <w:gridCol w:w="522"/>
        <w:gridCol w:w="621"/>
        <w:gridCol w:w="1097"/>
      </w:tblGrid>
      <w:tr>
        <w:trPr>
          <w:trHeight w:val="750" w:hRule="atLeast"/>
        </w:trPr>
        <w:tc>
          <w:tcPr>
            <w:tcW w:w="831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bookmarkStart w:id="11" w:name="RANGE!A1%3AG110"/>
            <w:bookmarkEnd w:id="11"/>
            <w:r>
              <w:rPr>
                <w:rFonts w:cs="Arial" w:ascii="Arial" w:hAnsi="Arial"/>
                <w:sz w:val="18"/>
                <w:szCs w:val="18"/>
              </w:rPr>
              <w:t>Приложение 9</w:t>
              <w:br/>
              <w:t xml:space="preserve">к бюджету ЗАТО Озерный </w:t>
              <w:br/>
              <w:t xml:space="preserve">на 2017 год и плановый период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8 и 2019 год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ЗАТО Озерный на 2017 год и плановый период 2018 и 2019 годов</w:t>
            </w:r>
          </w:p>
        </w:tc>
        <w:tc>
          <w:tcPr>
            <w:tcW w:w="1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П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, тыс. руб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од, тыс. руб.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, тыс. руб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 107,6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 331,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 678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7-2019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 775,9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461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 171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951,1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127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83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951,1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127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838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Модернизация начального, основного и среднего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911,4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361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38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911,4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361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38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93,7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53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3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93,7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53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3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7-2019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33,6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83,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83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91,8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41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4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91,8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41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4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17-2019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25,5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5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25,5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5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25,5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5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25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17-2019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7-2019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4,9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4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9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9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Создание условий для оказания медицинской помощи населению ЗАТО Озерны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7-2019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25,1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5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8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Капитальный ремонт многоквартирных жилых домов на территории ЗАТО Озерный Тверской области и их инженерной инфраструктур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95,1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95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9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95,1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95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95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7-2019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17-2019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11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1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1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11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1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11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1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7-2019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7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20,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2,6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2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2,6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2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12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2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,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2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,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2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6 -2018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35,8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35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43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19,9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19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1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19,9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19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1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15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17-2019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17-2019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6,4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6,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6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76,4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76,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7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76,4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76,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76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17-2019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0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, не включенные в муниципальные программы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924,6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924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92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9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администрации ЗАТО Озе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4,1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4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4,1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4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3,2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3,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3,2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3,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7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1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1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3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3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ЗАТО Озе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2,6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247"/>
        <w:gridCol w:w="872"/>
        <w:gridCol w:w="908"/>
        <w:gridCol w:w="956"/>
        <w:gridCol w:w="1140"/>
        <w:gridCol w:w="1350"/>
        <w:gridCol w:w="752"/>
        <w:gridCol w:w="1515"/>
      </w:tblGrid>
      <w:tr>
        <w:trPr>
          <w:trHeight w:val="1350" w:hRule="atLeast"/>
        </w:trPr>
        <w:tc>
          <w:tcPr>
            <w:tcW w:w="10399" w:type="dxa"/>
            <w:gridSpan w:val="9"/>
            <w:tcBorders/>
            <w:vAlign w:val="bottom"/>
          </w:tcPr>
          <w:p>
            <w:pPr>
              <w:pStyle w:val="Normal"/>
              <w:ind w:firstLine="8100"/>
              <w:jc w:val="right"/>
              <w:rPr>
                <w:rFonts w:ascii="Arial" w:hAnsi="Arial" w:cs="Arial"/>
                <w:sz w:val="18"/>
                <w:szCs w:val="18"/>
              </w:rPr>
            </w:pPr>
            <w:bookmarkStart w:id="12" w:name="RANGE!A1%3AI8"/>
            <w:r>
              <w:rPr>
                <w:rFonts w:cs="Arial" w:ascii="Arial" w:hAnsi="Arial"/>
                <w:sz w:val="18"/>
                <w:szCs w:val="18"/>
              </w:rPr>
              <w:t xml:space="preserve">Приложение 10                                                                                                                                                              к бюджету ЗАТО Озерный </w:t>
              <w:br/>
              <w:t>на 2017 год и плановый период 2018 и 2019 годов</w:t>
            </w:r>
            <w:bookmarkEnd w:id="12"/>
          </w:p>
        </w:tc>
      </w:tr>
      <w:tr>
        <w:trPr>
          <w:trHeight w:val="255" w:hRule="atLeast"/>
        </w:trPr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039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ий объем бюджетных ассигнований, направляемых</w:t>
              <w:br/>
              <w:t>на исполнение публичных нормативных обязательств на 2017 год  и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расходов по БК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, сумма, (тыс. руб.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од, сумма, (тыс. руб.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, сумма, (тыс. руб.)</w:t>
            </w:r>
          </w:p>
        </w:tc>
        <w:tc>
          <w:tcPr>
            <w:tcW w:w="4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визиты нормативного правового акта </w:t>
            </w:r>
          </w:p>
        </w:tc>
      </w:tr>
      <w:tr>
        <w:trPr>
          <w:trHeight w:val="255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</w:tr>
      <w:tr>
        <w:trPr>
          <w:trHeight w:val="2235" w:hRule="atLeast"/>
        </w:trPr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ение Думы ЗАТО Озерны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7.2012 г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ожение "О порядке назначения и выплаты пенсии за выслугу лет к трудовой пенсии по старости (инвалидности) в ЗАТО Озерный Тверской области"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ahoma" w:hAnsi="Tahoma" w:cs="Tahom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5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yperlink" Target="consultantplus://offline/main?base=RLAW436;n=34036;fld=134;dst=100376" TargetMode="External"/><Relationship Id="rId5" Type="http://schemas.openxmlformats.org/officeDocument/2006/relationships/hyperlink" Target="consultantplus://offline/main?base=RLAW436;n=34036;fld=134;dst=10080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36:00Z</dcterms:created>
  <dc:creator>User</dc:creator>
  <dc:description/>
  <cp:keywords/>
  <dc:language>en-US</dc:language>
  <cp:lastModifiedBy>Аппарат Главы ЗАТО О</cp:lastModifiedBy>
  <cp:lastPrinted>2016-12-01T09:01:00Z</cp:lastPrinted>
  <dcterms:modified xsi:type="dcterms:W3CDTF">2016-12-30T06:19:00Z</dcterms:modified>
  <cp:revision>4</cp:revision>
  <dc:subject/>
  <dc:title> </dc:title>
</cp:coreProperties>
</file>